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数学竞赛选拔测试</w:t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计算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u w:val="single"/>
        </w:rPr>
        <w:t xml:space="preserve">   </w:t>
      </w:r>
    </w:p>
    <w:p>
      <w:pPr>
        <w:pStyle w:val="ListParagraph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有依次排列的三个数：</w:t>
      </w:r>
      <w:r>
        <w:rPr>
          <w:rFonts w:cs="宋体;SimSun" w:ascii="宋体;SimSun" w:hAnsi="宋体;SimSun"/>
        </w:rPr>
        <w:t>3,9,8,</w:t>
      </w:r>
      <w:r>
        <w:rPr>
          <w:rFonts w:ascii="宋体;SimSun" w:hAnsi="宋体;SimSun" w:cs="宋体;SimSun"/>
        </w:rPr>
        <w:t>。 对于任何相邻的两个数，都用右边的数减去左边的数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所得之差写在两个数之间，可产生一个新数串</w:t>
      </w:r>
      <w:r>
        <w:rPr>
          <w:rFonts w:cs="宋体;SimSun" w:ascii="宋体;SimSun" w:hAnsi="宋体;SimSun"/>
        </w:rPr>
        <w:t xml:space="preserve">:3,6,9,-1,8, </w:t>
      </w:r>
      <w:r>
        <w:rPr>
          <w:rFonts w:ascii="宋体;SimSun" w:hAnsi="宋体;SimSun" w:cs="宋体;SimSun"/>
        </w:rPr>
        <w:t>这称为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操作，做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同样的操作后也可产生一个新数串</w:t>
      </w:r>
      <w:r>
        <w:rPr>
          <w:rFonts w:cs="宋体;SimSun" w:ascii="宋体;SimSun" w:hAnsi="宋体;SimSun"/>
        </w:rPr>
        <w:t xml:space="preserve">:3,3,6,3,9,-10,-1,9,8, </w:t>
      </w:r>
      <w:r>
        <w:rPr>
          <w:rFonts w:ascii="宋体;SimSun" w:hAnsi="宋体;SimSun" w:cs="宋体;SimSun"/>
        </w:rPr>
        <w:t>继续依此操作下去，猜想第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次操作后产生的新数串的所有数之和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</w:rPr>
        <w:t>.</w:t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任意取一个自然数，若它是奇数，则乘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加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若它是偶数，则除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按此规则经过若干步的计算最终可得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这个结论在数学上还没有得到证明。但举例验证都是正确的。例如：取自然数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最少经过下面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步运算可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即：， 如果自然数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恰好经过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步运算可得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则所有符合条件的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为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cs="宋体;SimSun" w:ascii="宋体;SimSun" w:hAnsi="宋体;SimSun"/>
        </w:rPr>
        <w:t>.</w:t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定义新运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方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解为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cs="宋体;SimSun" w:ascii="宋体;SimSun" w:hAnsi="宋体;SimSun"/>
        </w:rPr>
        <w:t>.</w:t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已知：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方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</w:rPr>
        <w:t>的根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，则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方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</w:rPr>
        <w:t>的根为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cs="宋体;SimSun" w:ascii="宋体;SimSun" w:hAnsi="宋体;SimSun"/>
        </w:rPr>
        <w:t>.</w:t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费解的年龄：好学的小丁同学问数学老师的年龄，数学老师笑呵呵地说：“当我是你现在这么大的时候，你还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年才出生呢；当你是我现在这么大的时候，我已经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岁了。”你能帮助小丁同学算出数学老师的年龄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</w:rPr>
        <w:t>.</w:t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一位勤劳的农妇在洗碗招待客人，路人问她：“您家里来了多少客人？洗多少只碗？”她说：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共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只饭碗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共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只肉碗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共用一只汤碗，我一共洗碗</w:t>
      </w:r>
      <w:r>
        <w:rPr>
          <w:rFonts w:cs="宋体;SimSun" w:ascii="宋体;SimSun" w:hAnsi="宋体;SimSun"/>
        </w:rPr>
        <w:t>65</w:t>
      </w:r>
      <w:r>
        <w:rPr>
          <w:rFonts w:ascii="宋体;SimSun" w:hAnsi="宋体;SimSun" w:cs="宋体;SimSun"/>
        </w:rPr>
        <w:t>只，你来算一算来客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.</w:t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360" w:hanging="0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六根长度相等的火柴棒搭等边三角形，最多搭成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 个</w:t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小明炒鸡蛋共要做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项工作：敲蛋、搅蛋、切葱花、洗锅、烧热锅、烧热油、炒蛋。小明是这样安排的：</w:t>
      </w:r>
    </w:p>
    <w:p>
      <w:pPr>
        <w:pStyle w:val="ListParagraph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敲蛋</m:t>
            </m:r>
          </m:den>
        </m:f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搅蛋</m:t>
            </m:r>
          </m:den>
        </m:f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切葱花</m:t>
            </m:r>
          </m:den>
        </m:f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洗锅</m:t>
            </m:r>
          </m:den>
        </m:f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烧热锅</m:t>
            </m:r>
          </m:den>
        </m:f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烧热油</m:t>
            </m:r>
          </m:den>
        </m:f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炒蛋</m:t>
            </m:r>
          </m:den>
        </m:f>
      </m:oMath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样，完成这些工作要用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钟，那么有没有更合理的安排方法？如果有，最合理的安排应该是多少分钟？简要说明理由。</w:t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ind w:left="360" w:hanging="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已知点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在数轴上分别表示有理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，则数轴上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两点之前的距离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;SimSun" w:ascii="宋体;SimSun" w:hAnsi="宋体;SimSun"/>
        </w:rPr>
        <w:t>.</w:t>
      </w:r>
    </w:p>
    <w:p>
      <w:pPr>
        <w:pStyle w:val="ListParagraph"/>
        <w:ind w:left="361" w:firstLine="11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如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u w:val="single"/>
        </w:rPr>
        <w:t xml:space="preserve">       </w:t>
      </w:r>
    </w:p>
    <w:p>
      <w:pPr>
        <w:pStyle w:val="ListParagraph"/>
        <w:ind w:left="36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</w:t>
      </w:r>
      <w:r>
        <w:rPr>
          <w:rFonts w:cs="宋体;SimSun" w:ascii="宋体;SimSun" w:hAnsi="宋体;SimSun"/>
        </w:rPr>
        <w:t>a=5,b=-2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B=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ListParagraph"/>
        <w:ind w:left="36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数轴上从左到右等距（单位距离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排列着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b>
        </m:sSub>
      </m:oMath>
      <w:r>
        <w:rPr>
          <w:rFonts w:ascii="宋体;SimSun" w:hAnsi="宋体;SimSun" w:cs="宋体;SimSun"/>
        </w:rPr>
        <w:t>等共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个整数点，它们表示的整数分别记作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b>
        </m:sSub>
      </m:oMath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b>
        </m:sSub>
      </m:oMath>
      <w:r>
        <w:rPr>
          <w:rFonts w:ascii="宋体;SimSun" w:hAnsi="宋体;SimSun" w:cs="宋体;SimSun"/>
        </w:rPr>
        <w:t>为连续整数</w:t>
      </w:r>
      <w:r>
        <w:rPr>
          <w:rFonts w:cs="宋体;SimSun" w:ascii="宋体;SimSun" w:hAnsi="宋体;SimSun"/>
        </w:rPr>
        <w:t>.</w:t>
      </w:r>
    </w:p>
    <w:p>
      <w:pPr>
        <w:pStyle w:val="ListParagraph"/>
        <w:ind w:left="361" w:firstLine="330"/>
        <w:rPr/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求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b>
        </m:sSub>
      </m:oMath>
      <w:r>
        <w:rPr>
          <w:rFonts w:ascii="宋体;SimSun" w:hAnsi="宋体;SimSun" w:cs="宋体;SimSun"/>
        </w:rPr>
        <w:t>到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的距离 ；</w:t>
      </w:r>
    </w:p>
    <w:p>
      <w:pPr>
        <w:pStyle w:val="ListParagraph"/>
        <w:ind w:left="361" w:firstLine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b>
        </m:sSub>
      </m:oMath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15:00Z</dcterms:created>
  <dc:creator>Sensata User</dc:creator>
  <dc:description/>
  <cp:keywords/>
  <dc:language>en-US</dc:language>
  <cp:lastModifiedBy>Lenovo User</cp:lastModifiedBy>
  <dcterms:modified xsi:type="dcterms:W3CDTF">2015-12-18T05:59:00Z</dcterms:modified>
  <cp:revision>21</cp:revision>
  <dc:subject/>
  <dc:title/>
</cp:coreProperties>
</file>